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2131916749"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831989042"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763071788"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